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a Yacht Chartering Company?  Why You Should Ask for Recommendations</w:t>
      </w:r>
    </w:p>
    <w:p>
      <w:pPr>
        <w:pStyle w:val="Normal"/>
        <w:rPr/>
      </w:pPr>
      <w:r>
        <w:rPr/>
      </w:r>
    </w:p>
    <w:p>
      <w:pPr>
        <w:pStyle w:val="Normal"/>
        <w:rPr/>
      </w:pPr>
      <w:r>
        <w:rPr/>
        <w:t>Have you recently decided that you would like to charter a private yacht, instead of taking a traditional cruise?  If so, you are not alone.  Each year, a large number of individuals make the decision to charter a private yacht.  Many feel that it is a nice and relatively affordable way to enjoy a private and peaceful vacation on the open seas.  As nice as chartering a private yacht is, you will need to choose a company to do business with. Unfortunately, this can sometimes be easier said than done.</w:t>
      </w:r>
    </w:p>
    <w:p>
      <w:pPr>
        <w:pStyle w:val="Normal"/>
        <w:rPr/>
      </w:pPr>
      <w:r>
        <w:rPr/>
      </w:r>
    </w:p>
    <w:p>
      <w:pPr>
        <w:pStyle w:val="Normal"/>
        <w:rPr/>
      </w:pPr>
      <w:r>
        <w:rPr/>
        <w:t>When it comes to choosing a private yacht chartering company, there are a number of important factors that should be taken into consideration.  Just a few of these factors include available reservations, the cost, the area or areas serviced, as well as reputation. For the best experience, it is advised that you choose to do business with a private yacht chartering company that comes highly rated and recommended.  Unfortunately, you can not tell whether or not a yacht chartering company comes highly rated and recommend just by reading their business listings or by examining their online websites.  To really learn about a yacht chartering company, or even any company for that matter, you are urged to seek recommendations. There are a number of different ways that this can be done.</w:t>
      </w:r>
    </w:p>
    <w:p>
      <w:pPr>
        <w:pStyle w:val="Normal"/>
        <w:rPr/>
      </w:pPr>
      <w:r>
        <w:rPr/>
      </w:r>
    </w:p>
    <w:p>
      <w:pPr>
        <w:pStyle w:val="Normal"/>
        <w:rPr/>
      </w:pPr>
      <w:r>
        <w:rPr/>
        <w:t>Perhaps, the easiest way to go about getting recommendations on a private yacht chartering company is by asking those that you know. As it was previously mentioned, the popularity of private yacht charters has increased.  What does this mean for you?  This means that there is a good chance that one of your friends, relatives, coworkers, or neighbors has chartered a private yacht before.  If so, you may want to speak to them about their experience and see if they have any recommendations to offer.</w:t>
      </w:r>
    </w:p>
    <w:p>
      <w:pPr>
        <w:pStyle w:val="Normal"/>
        <w:rPr/>
      </w:pPr>
      <w:r>
        <w:rPr/>
      </w:r>
    </w:p>
    <w:p>
      <w:pPr>
        <w:pStyle w:val="Normal"/>
        <w:rPr/>
      </w:pPr>
      <w:r>
        <w:rPr/>
        <w:t>Even if you do not know anyone who has personally chartered a private yacht before, you may still be able to seek recommendations from those that you do not know.  This is now easy to do with the internet.  For the best chance of success, you are urged to join an online message board community, particularly one that has a focus on travel.  You could explain that you are hoping to charter a private yacht, but state that it is your first time doing so.  Asking for recommendations online is a great way to get a large number of responses.  Although you will not personally know the people who are giving you recommendations, you will find that many are more than happy to offer you feedback, recommendations, or suggestions.</w:t>
      </w:r>
    </w:p>
    <w:p>
      <w:pPr>
        <w:pStyle w:val="Normal"/>
        <w:rPr/>
      </w:pPr>
      <w:r>
        <w:rPr/>
      </w:r>
    </w:p>
    <w:p>
      <w:pPr>
        <w:pStyle w:val="Normal"/>
        <w:rPr/>
      </w:pPr>
      <w:r>
        <w:rPr/>
        <w:t>When seeking recommendations from those that you do know or even those that you don’t know, there are a number of important questions that you will want to ask.  First, you will want to ask the area in which a private yacht was chartered.  Next, you will want to know which private yacht chartering company was selected.  It may also be a good idea to ask about the yacht in question.  Did it meet their expectations?  Most importantly, you will want a quick summary of their experience; was it a good one?  These questions may help you choose a private yacht chartering company, but not any ole company, one that comes highly rated and recommended.</w:t>
      </w:r>
    </w:p>
    <w:p>
      <w:pPr>
        <w:pStyle w:val="Normal"/>
        <w:rPr/>
      </w:pPr>
      <w:r>
        <w:rPr/>
      </w:r>
    </w:p>
    <w:p>
      <w:pPr>
        <w:pStyle w:val="Normal"/>
        <w:rPr/>
      </w:pPr>
      <w:r>
        <w:rPr/>
        <w:t>Although it is nice to know who you can seek recommendations from or what questions to ask, you may also be wondering exactly why you should. In all honesty, there are a number of different reasons why you should ask for recommendations.  One of the biggest ones has a focus on expectations.  By asking for recommendations, you will know what to expect when choosing to do business with a particular yacht chartering company.</w:t>
      </w:r>
    </w:p>
    <w:p>
      <w:pPr>
        <w:pStyle w:val="Normal"/>
        <w:rPr/>
      </w:pPr>
      <w:r>
        <w:rPr/>
      </w:r>
    </w:p>
    <w:p>
      <w:pPr>
        <w:pStyle w:val="Normal"/>
        <w:rPr/>
      </w:pPr>
      <w:r>
        <w:rPr/>
        <w:t>The decision as to whether or not you want to ask for recommendations, before choosing to do business with a yacht chartering company is yours to make, but you are advised to keep the benefits of doing so in mind.  In fact, even if you don’t want to ask for personal recommendations, you are still advised to do a little bit of research or at least look into the background of your first choice yacht chartering company.</w:t>
      </w:r>
    </w:p>
    <w:p>
      <w:pPr>
        <w:pStyle w:val="Normal"/>
        <w:rPr/>
      </w:pPr>
      <w:r>
        <w:rPr/>
      </w:r>
    </w:p>
    <w:p>
      <w:pPr>
        <w:pStyle w:val="Normal"/>
        <w:rPr/>
      </w:pPr>
      <w:r>
        <w:rPr/>
        <w:t>PPPPP</w:t>
      </w:r>
    </w:p>
    <w:p>
      <w:pPr>
        <w:pStyle w:val="Normal"/>
        <w:rPr/>
      </w:pPr>
      <w:r>
        <w:rPr/>
      </w:r>
    </w:p>
    <w:p>
      <w:pPr>
        <w:pStyle w:val="Normal"/>
        <w:rPr/>
      </w:pPr>
      <w:r>
        <w:rPr/>
        <w:t>Word Count 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04:00Z</dcterms:created>
  <dc:creator>Jennifer</dc:creator>
  <dc:description/>
  <dc:language>en-US</dc:language>
  <cp:lastModifiedBy>Jennifer</cp:lastModifiedBy>
  <dcterms:modified xsi:type="dcterms:W3CDTF">2007-01-18T05:23:00Z</dcterms:modified>
  <cp:revision>5</cp:revision>
  <dc:subject/>
  <dc:title>Choosing a Yacht Chartering Company</dc:title>
</cp:coreProperties>
</file>